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skateparku w ramach zadania: Budowa skateparku wraz z placem zabaw oraz ścieżką rowerową i łyżworolkową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34158 - 2014; data zamieszczenia: 30.01.2014 r.</w:t>
      </w:r>
      <w:r>
        <w:rPr>
          <w:rFonts w:cs="Arial CE" w:ascii="Arial CE" w:hAnsi="Arial CE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23140 - 2014 data 21.01.2014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Informacja na temat wadium: Zamawiający - Gmina Wieluń wymaga wniesienia wadium do dnia 5.02.2014 r. do godz. 13.00 w wysokości 15 860,00 zł (słownie: piętnaście tysięcy osiemset sześćdziesiąt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Informacja na temat wadium: Zamawiający - Gmina Wieluń wymaga wniesienia wadium do dnia 7.02.2014 r. do godz. 13.00 w wysokości 15 860,00 zł (słownie: piętnaście tysięcy osiemset sześćdziesiąt złotych 00/100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3.2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Wiedza i doświadczenie Opis sposobu dokonywania oceny spełniania tego warunku 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minimum jednej roboty budowlanej polegającej na budowie co najmniej jednego skateparku o konstrukcji żelbetowej o powierzchni betonowej płyty nie mniejszej niż 700 m 2; Wykonanie powyższej roboty budowlanej należy udokumentować </w:t>
        <w:br/>
        <w:t xml:space="preserve">w ramach jednej umowy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Wiedza i doświadczenie Opis sposobu dokonywania oceny spełniania tego warunku 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minimum jednej roboty budowlanej polegającej na budowie co najmniej jednego skateparku o konstrukcji żelbetowej o powierzchni betonowej płyty nie mniejszej niż 300 m 2; Wykonanie powyższej roboty budowlanej należy udokumentować </w:t>
        <w:br/>
        <w:t xml:space="preserve">w ramach jednej umowy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05.02.2014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07.02.2014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6.03.2014 r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08.03.2014 r. </w:t>
      </w:r>
    </w:p>
    <w:p>
      <w:pPr>
        <w:pStyle w:val="Normal"/>
        <w:spacing w:lineRule="auto" w:line="360"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lang w:val="pl-PL"/>
        </w:rPr>
        <w:tab/>
        <w:tab/>
        <w:tab/>
        <w:tab/>
        <w:tab/>
        <w:tab/>
        <w:tab/>
      </w:r>
      <w:r>
        <w:rPr>
          <w:b/>
          <w:szCs w:val="24"/>
        </w:rPr>
        <w:t xml:space="preserve">  </w:t>
      </w:r>
      <w:r>
        <w:rPr>
          <w:b/>
          <w:szCs w:val="24"/>
          <w:lang w:val="pl-PL"/>
        </w:rPr>
        <w:t xml:space="preserve">ZASTĘPCA </w:t>
      </w:r>
      <w:r>
        <w:rPr>
          <w:b/>
          <w:szCs w:val="24"/>
        </w:rPr>
        <w:t>BURMISTRZ</w:t>
      </w:r>
      <w:r>
        <w:rPr>
          <w:b/>
          <w:szCs w:val="24"/>
          <w:lang w:val="pl-PL"/>
        </w:rPr>
        <w:t>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</w:t>
        <w:tab/>
        <w:t xml:space="preserve">Janusz Pamuła </w:t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46:00Z</dcterms:created>
  <dc:creator>Majtyka</dc:creator>
  <dc:description/>
  <dc:language>en-US</dc:language>
  <cp:lastModifiedBy>Arkadiusz Prygiel</cp:lastModifiedBy>
  <cp:lastPrinted>2014-01-30T10:48:00Z</cp:lastPrinted>
  <dcterms:modified xsi:type="dcterms:W3CDTF">2014-01-30T09:48:00Z</dcterms:modified>
  <cp:revision>5</cp:revision>
  <dc:subject/>
  <dc:title>IR-7040/127/04/05</dc:title>
</cp:coreProperties>
</file>